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1.2023 № 39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, от 11.10.2023 № 31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9.11.2023 № 39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14 934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0 75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9 76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04 093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5 69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55 149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6 664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 07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514 934,2 тыс. рублей, в том числе за счет средств окружного бюджета – 159 784,3 тыс. рублей, за счет средств районного бюджета – 355 149,9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1-29T17:01:00Z</cp:lastPrinted>
  <dcterms:modified xsi:type="dcterms:W3CDTF">2023-11-29T14:01:00Z</dcterms:modified>
  <cp:revision>13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